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7063955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692052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0246596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7006927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40487934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366578728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